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седму наставну недељу за предме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О</w:t>
      </w:r>
      <w:r>
        <w:rPr>
          <w:rFonts w:cs="Times New Roman" w:ascii="Times New Roman" w:hAnsi="Times New Roman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рганска хемија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ктура и номенклатура алкохол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зичке особине алкохол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бијање алкохол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Хемијске особине алкохол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исати механизам дехидратације алкохол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е са раскидањем C-O вез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е са раскидањем O-H вез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иселост алкохол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менклатура и физичке особине етар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бијање етар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лиамсонове синтез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алкоксимеркурирања-демеркурирањ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бијање епоксид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Хемијске особине епоксид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8:14:00Z</dcterms:created>
  <dc:creator>user</dc:creator>
  <dc:description/>
  <cp:keywords/>
  <dc:language>en-US</dc:language>
  <cp:lastModifiedBy>Ana</cp:lastModifiedBy>
  <dcterms:modified xsi:type="dcterms:W3CDTF">2016-01-24T18:14:00Z</dcterms:modified>
  <cp:revision>2</cp:revision>
  <dc:subject/>
  <dc:title/>
</cp:coreProperties>
</file>